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8493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47704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79875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